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1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42/18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14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),  члана 2. тачка 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</w:rPr>
        <w:t xml:space="preserve"> 26.  децембра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исправц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ешке 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ru-RU" w:eastAsia="ar-SA"/>
        </w:rPr>
        <w:t>Правилник</w:t>
      </w:r>
      <w:r>
        <w:rPr>
          <w:rFonts w:eastAsia="Times New Roman" w:cs="Arial" w:ascii="Arial" w:hAnsi="Arial"/>
          <w:b/>
          <w:sz w:val="22"/>
          <w:szCs w:val="22"/>
          <w:lang w:val="sr-RS" w:eastAsia="ar-SA"/>
        </w:rPr>
        <w:t>у</w:t>
      </w:r>
      <w:r>
        <w:rPr>
          <w:rFonts w:eastAsia="Times New Roman" w:cs="Arial" w:ascii="Arial" w:hAnsi="Arial"/>
          <w:b/>
          <w:sz w:val="22"/>
          <w:szCs w:val="22"/>
          <w:lang w:val="ru-RU" w:eastAsia="ar-SA"/>
        </w:rPr>
        <w:t xml:space="preserve"> о организацији  и  систематизацији радних места запослених у органима града, стручним службама и  посебним организацијама града Крагујевц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sr-RS" w:eastAsia="ar-SA"/>
        </w:rPr>
      </w:pPr>
      <w:r>
        <w:rPr>
          <w:rFonts w:eastAsia="Times New Roman"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eastAsia="Times New Roman" w:cs="Arial" w:ascii="Arial" w:hAnsi="Arial"/>
          <w:sz w:val="22"/>
          <w:szCs w:val="22"/>
          <w:lang w:val="sr-RS" w:eastAsia="ar-SA"/>
        </w:rPr>
        <w:t xml:space="preserve">У 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>Правилник</w:t>
      </w:r>
      <w:r>
        <w:rPr>
          <w:rFonts w:eastAsia="Times New Roman" w:cs="Arial" w:ascii="Arial" w:hAnsi="Arial"/>
          <w:sz w:val="22"/>
          <w:szCs w:val="22"/>
          <w:lang w:val="sr-RS" w:eastAsia="ar-SA"/>
        </w:rPr>
        <w:t>у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 xml:space="preserve"> о организацији  и  систематизацији радних места запослених у органима града, стручним службама и  посебним организацијам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110-42/18-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V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од 30. јула 2018.год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.-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пречишћен текст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;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2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.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октобра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2018.год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.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9. новембра 2018.год. и 18. децембра 2018.године (у даљем тексту: Правилник), врши се исправка грешке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 w:eastAsia="ar-SA"/>
        </w:rPr>
        <w:t>- у члану 15. Правилника, став 1. тако што уместо броја радних места у Градској управи:“340“ треба да стоји број:“342“ а броја службеника на извршилачким радним местима:“560“ треба да стоји број:“562“,чиме се наведена грешка исправљ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 w:eastAsia="ar-SA"/>
        </w:rPr>
        <w:t>- у члану 54. Правилника,табеларном прегледу, тако што уместо броја радних места саветника:“12“ треба да стоји број:“13“; што уместо броја радних места и броја службеника млађи саветник: “6“ треба да стоји број: „5“;  што уместо броја радних места сарадника: “8“ треба да стоји број:“10“;  што уместо укупног броја радних места службеника: „53“ треба да стоји број:“55“ а уместо укупног броја службеника:“147“ треба да стоји број:“146“, чиме се наведена грешка исправљ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 w:eastAsia="ar-SA"/>
        </w:rPr>
        <w:t>- у члану 85. Правилника,табеларном прегледу, тако што уместо броја радних места саветника:“10“ треба да стоји број: „9“; што уместо броја службеника  виши референт: „17“ треба да стоји број:“18; што уместо укупног броја радних места службеника: „30“ треба да стоји број:“29“ а уместо укупног броја службеника:“42“ треба да стоји број:“43“, чиме се наведена грешка исправљ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 w:eastAsia="ar-SA"/>
        </w:rPr>
        <w:t>- у члану 106. Правилника,табеларном прегледу, тако што уместо броја радних места саветника:“8“, треба да стоји број:“9“; што уместо броја службеника  саветника:“16“ треба да стоји број:“18“; што уместо броја службеника млађи саветник:“8“ треба да стоји број:“7“; што уместо броја службеника  виши референт: „15“ треба да стоји број:“13;  што уместо укупног броја радних места службеника: „34“ треба да стоји број:“35“ а уместо укупног броја службеника:“53“ треба да стоји број:“51“, чиме се наведена грешка исправљ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осталом  </w:t>
      </w:r>
      <w:r>
        <w:rPr>
          <w:rFonts w:cs="Arial" w:ascii="Arial" w:hAnsi="Arial"/>
          <w:sz w:val="22"/>
          <w:szCs w:val="22"/>
          <w:lang w:val="sr-RS"/>
        </w:rPr>
        <w:t xml:space="preserve"> делу Правилник </w:t>
      </w:r>
      <w:r>
        <w:rPr>
          <w:rFonts w:cs="Arial" w:ascii="Arial" w:hAnsi="Arial"/>
          <w:sz w:val="22"/>
          <w:szCs w:val="22"/>
          <w:lang w:val="sr-CS"/>
        </w:rPr>
        <w:t xml:space="preserve"> остаје непромењен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4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орган </w:t>
      </w:r>
      <w:r>
        <w:rPr>
          <w:rFonts w:cs="Arial" w:ascii="Arial" w:hAnsi="Arial"/>
          <w:sz w:val="22"/>
          <w:szCs w:val="22"/>
        </w:rPr>
        <w:t>увек</w:t>
      </w:r>
      <w:r>
        <w:rPr>
          <w:rFonts w:cs="Arial" w:ascii="Arial" w:hAnsi="Arial"/>
          <w:sz w:val="22"/>
          <w:szCs w:val="22"/>
          <w:lang w:val="sr-CS"/>
        </w:rPr>
        <w:t xml:space="preserve"> може </w:t>
      </w:r>
      <w:r>
        <w:rPr>
          <w:rFonts w:cs="Arial" w:ascii="Arial" w:hAnsi="Arial"/>
          <w:sz w:val="22"/>
          <w:szCs w:val="22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исправи</w:t>
      </w:r>
      <w:r>
        <w:rPr>
          <w:rFonts w:cs="Arial" w:ascii="Arial" w:hAnsi="Arial"/>
          <w:sz w:val="22"/>
          <w:szCs w:val="22"/>
        </w:rPr>
        <w:t xml:space="preserve"> своје решење или његове оверене преписе и уклони </w:t>
      </w:r>
      <w:r>
        <w:rPr>
          <w:rFonts w:cs="Arial" w:ascii="Arial" w:hAnsi="Arial"/>
          <w:sz w:val="22"/>
          <w:szCs w:val="22"/>
          <w:lang w:val="sr-CS"/>
        </w:rPr>
        <w:t xml:space="preserve"> грешке у именима или бројевима, писању или рачунању и друге очигледне нетачности и да </w:t>
      </w:r>
      <w:r>
        <w:rPr>
          <w:rFonts w:cs="Arial" w:ascii="Arial" w:hAnsi="Arial"/>
          <w:sz w:val="22"/>
          <w:szCs w:val="22"/>
        </w:rPr>
        <w:t xml:space="preserve"> решење о </w:t>
      </w:r>
      <w:r>
        <w:rPr>
          <w:rFonts w:cs="Arial" w:ascii="Arial" w:hAnsi="Arial"/>
          <w:sz w:val="22"/>
          <w:szCs w:val="22"/>
          <w:lang w:val="sr-CS"/>
        </w:rPr>
        <w:t>исправ</w:t>
      </w:r>
      <w:r>
        <w:rPr>
          <w:rFonts w:cs="Arial" w:ascii="Arial" w:hAnsi="Arial"/>
          <w:sz w:val="22"/>
          <w:szCs w:val="22"/>
        </w:rPr>
        <w:t xml:space="preserve">ци почиње да производи </w:t>
      </w:r>
      <w:r>
        <w:rPr>
          <w:rFonts w:cs="Arial" w:ascii="Arial" w:hAnsi="Arial"/>
          <w:sz w:val="22"/>
          <w:szCs w:val="22"/>
          <w:lang w:val="sr-CS"/>
        </w:rPr>
        <w:t xml:space="preserve"> прав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дејст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 када и</w:t>
      </w:r>
      <w:r>
        <w:rPr>
          <w:rFonts w:cs="Arial" w:ascii="Arial" w:hAnsi="Arial"/>
          <w:sz w:val="22"/>
          <w:szCs w:val="22"/>
          <w:lang w:val="sr-CS"/>
        </w:rPr>
        <w:t xml:space="preserve"> решење које се исправљ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'', број 25/15-пречишћен текст)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даје сагласност на акта о унутрашњем уређењу и систематизацији Градских управа,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</w:t>
      </w:r>
      <w:r>
        <w:rPr>
          <w:rFonts w:cs="Arial" w:ascii="Arial" w:hAnsi="Arial"/>
          <w:sz w:val="22"/>
          <w:szCs w:val="22"/>
        </w:rPr>
        <w:t xml:space="preserve">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 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>Правилник</w:t>
      </w:r>
      <w:r>
        <w:rPr>
          <w:rFonts w:eastAsia="Times New Roman" w:cs="Arial" w:ascii="Arial" w:hAnsi="Arial"/>
          <w:sz w:val="22"/>
          <w:szCs w:val="22"/>
          <w:lang w:val="sr-RS" w:eastAsia="ar-SA"/>
        </w:rPr>
        <w:t>у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 xml:space="preserve"> о организацији  и  систематизацији радних места запослених у органима града, стручним службама и  посебним организацијам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110-42/18-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V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од 30. јула 2018.год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.-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пречишћен текст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;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2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.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октобра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2018.год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.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9. новембра 2018.год. и 18. децембра 2018.године</w:t>
      </w:r>
      <w:r>
        <w:rPr>
          <w:rFonts w:cs="Arial" w:ascii="Arial" w:hAnsi="Arial"/>
          <w:sz w:val="22"/>
          <w:szCs w:val="22"/>
          <w:lang w:val="sr-RS"/>
        </w:rPr>
        <w:t>, дошло је до грешака  у појединим табеларним приказима броја радних места и броја извршилаца на радним местим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име се наведене грешке исправљај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</w:rPr>
        <w:t xml:space="preserve"> је донето по службеној дужности у складу са Законом о општем управном поступк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295" w:leader="none"/>
          <w:tab w:val="left" w:pos="5805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Радомир Николић</w:t>
      </w:r>
    </w:p>
    <w:sectPr>
      <w:type w:val="nextPage"/>
      <w:pgSz w:w="12240" w:h="15840"/>
      <w:pgMar w:left="1800" w:right="12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">
    <w:name w:val="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1CharCharCharChar">
    <w:name w:val="Char Char Char1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2:00Z</dcterms:created>
  <dc:creator>projekti19</dc:creator>
  <dc:description/>
  <cp:keywords/>
  <dc:language>en-US</dc:language>
  <cp:lastModifiedBy>hhhggrreeww</cp:lastModifiedBy>
  <cp:lastPrinted>2018-12-26T12:26:00Z</cp:lastPrinted>
  <dcterms:modified xsi:type="dcterms:W3CDTF">2018-12-27T07:13:00Z</dcterms:modified>
  <cp:revision>54</cp:revision>
  <dc:subject/>
  <dc:title/>
</cp:coreProperties>
</file>